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6923318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3297580"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